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УТВЕРЖДЕНО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оводеревянковского сельского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Arial"/>
          <w:sz w:val="28"/>
          <w:szCs w:val="28"/>
          <w:lang w:eastAsia="ar-SA"/>
        </w:rPr>
        <w:t>поселения Каневского района</w:t>
      </w:r>
    </w:p>
    <w:p>
      <w:pPr>
        <w:pStyle w:val="Normal"/>
        <w:autoSpaceDE w:val="false"/>
        <w:ind w:firstLine="510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ar-SA"/>
        </w:rPr>
        <w:t>от 13.09.2018 года № 217</w:t>
      </w:r>
    </w:p>
    <w:p>
      <w:pPr>
        <w:pStyle w:val="Normal"/>
        <w:shd w:fill="FFFFFF" w:val="clear"/>
        <w:tabs>
          <w:tab w:val="clear" w:pos="709"/>
          <w:tab w:val="left" w:pos="7406" w:leader="none"/>
        </w:tabs>
        <w:ind w:firstLine="85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Положение</w:t>
        <w:br/>
        <w:t xml:space="preserve">об организации продажи имущества, находящегося в собственности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 xml:space="preserve">Новодеревянковского сельского поселения Каневского района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без объявления цены</w:t>
        <w:br/>
      </w:r>
      <w:bookmarkStart w:id="0" w:name="sub_100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Раздел I Общие положения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</w:r>
      <w:bookmarkEnd w:id="0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" w:name="sub_111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. Настоящее Положение определяет порядок организации продажи находящегося в собственности Новодеревянковского сельского поселения Каневского района имущества (далее именуется - имущество) без объявления цены, подведения итогов продажи имущества без объявления цены (далее именуется - продажа) и заключения договора купли-продажи имуществ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2" w:name="sub_111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Организация продажи без объявления цены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3" w:name="sub_112"/>
      <w:bookmarkEnd w:id="3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2. Уполномоченным органом по организации продажи имущества выступает администрация Новодеревянковского сельского поселения Каневского района (далее - администрация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4" w:name="sub_112"/>
      <w:bookmarkStart w:id="5" w:name="sub_13"/>
      <w:bookmarkEnd w:id="4"/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3. Продавцом имущества, находящегося в муниципальной собственности Новодеревянковского сельского поселения Каневского района является администрация Новодеревянковского сельского поселения Каневского района (далее - Продавец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6" w:name="sub_13"/>
      <w:bookmarkStart w:id="7" w:name="sub_14"/>
      <w:bookmarkEnd w:id="6"/>
      <w:bookmarkEnd w:id="7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4. Администрация в процессе подготовки и проведения продажи имущества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8" w:name="sub_14"/>
      <w:bookmarkStart w:id="9" w:name="sub_41"/>
      <w:bookmarkEnd w:id="8"/>
      <w:bookmarkEnd w:id="9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0" w:name="sub_41"/>
      <w:bookmarkStart w:id="11" w:name="sub_42"/>
      <w:bookmarkEnd w:id="10"/>
      <w:bookmarkEnd w:id="11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б) организует подготовку и публикацию информационного сообщения о продаже имущества, а также размещение информации о проведении продажи в сети Интернет в соответствии с требованиями, установленными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en-US" w:bidi="ar-SA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от 21 декабря 2001 года N 178-ФЗ "О приватизации государственного и муниципального имущества" и настоящим Положение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2" w:name="sub_42"/>
      <w:bookmarkStart w:id="13" w:name="sub_43"/>
      <w:bookmarkEnd w:id="12"/>
      <w:bookmarkEnd w:id="13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) принимает заявки юридических и физических лиц на приобретение имущества (далее -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4" w:name="sub_43"/>
      <w:bookmarkStart w:id="15" w:name="sub_44"/>
      <w:bookmarkEnd w:id="14"/>
      <w:bookmarkEnd w:id="15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6" w:name="sub_44"/>
      <w:bookmarkStart w:id="17" w:name="sub_45"/>
      <w:bookmarkEnd w:id="16"/>
      <w:bookmarkEnd w:id="17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8" w:name="sub_45"/>
      <w:bookmarkStart w:id="19" w:name="sub_46"/>
      <w:bookmarkEnd w:id="18"/>
      <w:bookmarkEnd w:id="19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е) подготавливает проект договора купли-продажи имуществ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20" w:name="sub_46"/>
      <w:bookmarkStart w:id="21" w:name="sub_47"/>
      <w:bookmarkEnd w:id="20"/>
      <w:bookmarkEnd w:id="21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ж) обеспечивает проведение расчетов с покупателе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2" w:name="sub_47"/>
      <w:bookmarkStart w:id="23" w:name="sub_48"/>
      <w:bookmarkEnd w:id="22"/>
      <w:bookmarkEnd w:id="23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з) организует подготовку и публикацию информационного сообщения об итогах продажи имущества, а также его размещение в сети Интернет в соответствии с требованиями, установлен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en-US" w:bidi="ar-SA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от 21 декабря 2001 года N 178-ФЗ "О приватизации государственного и муниципального имущества" и настоящим Положение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24" w:name="sub_48"/>
      <w:bookmarkStart w:id="25" w:name="sub_49"/>
      <w:bookmarkEnd w:id="24"/>
      <w:bookmarkEnd w:id="25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6" w:name="sub_49"/>
      <w:bookmarkStart w:id="27" w:name="sub_50"/>
      <w:bookmarkEnd w:id="26"/>
      <w:bookmarkEnd w:id="27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к) осуществляет иные функции, предусмотренные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en-US" w:bidi="ar-SA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от 21 декабря 2001 года N 178-ФЗ "О приватизации государственного и муниципального имущества" и настоящим Положение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28" w:name="sub_50"/>
      <w:bookmarkStart w:id="29" w:name="sub_15"/>
      <w:bookmarkEnd w:id="28"/>
      <w:bookmarkEnd w:id="29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5. Функции, предусмотренные </w:t>
      </w:r>
      <w:hyperlink w:anchor="sub_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en-US" w:bidi="ar-SA"/>
          </w:rPr>
          <w:t>пунктом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настоящего Положения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30" w:name="sub_15"/>
      <w:bookmarkStart w:id="31" w:name="sub_16"/>
      <w:bookmarkEnd w:id="30"/>
      <w:bookmarkEnd w:id="31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6. Для принятия решения о рассмотрении предложений о цене приобретения имущества распоряжением администрации Новодеревянковского сельского поселения Каневского района создается комиссия по подведению итогов продажи муниципального имущества Новодеревянковского сельского поселения Каневского района без объявления цены (далее - Комиссия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  <w:bookmarkStart w:id="32" w:name="sub_16"/>
      <w:bookmarkStart w:id="33" w:name="sub_16"/>
      <w:bookmarkEnd w:id="33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bookmarkStart w:id="34" w:name="sub_200"/>
      <w:bookmarkEnd w:id="34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 xml:space="preserve">Раздел II Порядок организации приема заявок и предложений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о цене приобретения имущества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</w:r>
      <w:bookmarkStart w:id="35" w:name="sub_200"/>
      <w:bookmarkStart w:id="36" w:name="sub_200"/>
      <w:bookmarkEnd w:id="36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37" w:name="sub_17"/>
      <w:bookmarkEnd w:id="37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7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38" w:name="sub_17"/>
      <w:bookmarkEnd w:id="38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Срок приема заявок должен быть не менее 25 календарны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39" w:name="sub_18"/>
      <w:bookmarkEnd w:id="39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8. Форма бланка заявки утверждается продавцом и приводится в информационном сообщен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40" w:name="sub_18"/>
      <w:bookmarkEnd w:id="40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 заявке должно содержаться обязательство претендента заключить договор купли-продажи имущества по предлагаемой цене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Предложение о цене приобретения имущества прилагается к заявке в запечатанном конверте. Предлагаемая претендентом цент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Претендент вправе подать только одно предложение о цене приобретения имуществ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41" w:name="sub_8"/>
      <w:bookmarkEnd w:id="41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9. При приеме заявки продавец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42" w:name="sub_8"/>
      <w:bookmarkStart w:id="43" w:name="sub_91"/>
      <w:bookmarkEnd w:id="42"/>
      <w:bookmarkEnd w:id="43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44" w:name="sub_91"/>
      <w:bookmarkStart w:id="45" w:name="sub_29"/>
      <w:bookmarkEnd w:id="44"/>
      <w:bookmarkEnd w:id="45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46" w:name="sub_29"/>
      <w:bookmarkStart w:id="47" w:name="sub_210"/>
      <w:bookmarkEnd w:id="46"/>
      <w:bookmarkEnd w:id="47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0. Продавец отказывает претенденту в приеме заявки в случае, если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48" w:name="sub_210"/>
      <w:bookmarkStart w:id="49" w:name="sub_101"/>
      <w:bookmarkEnd w:id="48"/>
      <w:bookmarkEnd w:id="49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50" w:name="sub_101"/>
      <w:bookmarkStart w:id="51" w:name="sub_102"/>
      <w:bookmarkEnd w:id="50"/>
      <w:bookmarkEnd w:id="51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52" w:name="sub_102"/>
      <w:bookmarkStart w:id="53" w:name="sub_103"/>
      <w:bookmarkEnd w:id="52"/>
      <w:bookmarkEnd w:id="53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) заявка оформлена с нарушением требований, установленных продавц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54" w:name="sub_103"/>
      <w:bookmarkStart w:id="55" w:name="sub_104"/>
      <w:bookmarkEnd w:id="54"/>
      <w:bookmarkEnd w:id="55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56" w:name="sub_104"/>
      <w:bookmarkStart w:id="57" w:name="sub_105"/>
      <w:bookmarkEnd w:id="56"/>
      <w:bookmarkEnd w:id="57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58" w:name="sub_105"/>
      <w:bookmarkEnd w:id="58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Секретарь Комиссии, осуществляющий прием документов, делает на экземпляре описи документов, остающи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59" w:name="sub_211"/>
      <w:bookmarkEnd w:id="59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1. Принятые заявки и предложения о цене приобретения имущества секретарь Комиссии регистрирует в журнале приема заявок с присвоением каждой заявке номера с указанием даты и времени ее поступл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60" w:name="sub_211"/>
      <w:bookmarkEnd w:id="60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bookmarkStart w:id="61" w:name="sub_300"/>
      <w:bookmarkEnd w:id="6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 xml:space="preserve">Раздел III Порядок подведения итогов продажи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муниципального имущества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</w:r>
      <w:bookmarkStart w:id="62" w:name="sub_300"/>
      <w:bookmarkStart w:id="63" w:name="sub_300"/>
      <w:bookmarkEnd w:id="63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64" w:name="sub_212"/>
      <w:bookmarkEnd w:id="64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2. Рассмотрение поступивших заявок с предложениями о цене приобретения имущества рассматриваются Комиссией в указанном в информационном сообщении о продаже имущества без объявления цены месте, в соответствующий день и час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65" w:name="sub_212"/>
      <w:bookmarkStart w:id="66" w:name="sub_213"/>
      <w:bookmarkEnd w:id="65"/>
      <w:bookmarkEnd w:id="66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3. 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67" w:name="sub_213"/>
      <w:bookmarkStart w:id="68" w:name="sub_214"/>
      <w:bookmarkEnd w:id="67"/>
      <w:bookmarkEnd w:id="68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4. Для определения покупателя имущества Комиссия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69" w:name="sub_214"/>
      <w:bookmarkStart w:id="70" w:name="sub_215"/>
      <w:bookmarkEnd w:id="69"/>
      <w:bookmarkEnd w:id="70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5. Покупателем имущества признается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71" w:name="sub_215"/>
      <w:bookmarkStart w:id="72" w:name="sub_151"/>
      <w:bookmarkEnd w:id="71"/>
      <w:bookmarkEnd w:id="72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73" w:name="sub_151"/>
      <w:bookmarkStart w:id="74" w:name="sub_152"/>
      <w:bookmarkEnd w:id="73"/>
      <w:bookmarkEnd w:id="74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75" w:name="sub_152"/>
      <w:bookmarkStart w:id="76" w:name="sub_153"/>
      <w:bookmarkEnd w:id="75"/>
      <w:bookmarkEnd w:id="76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77" w:name="sub_153"/>
      <w:bookmarkStart w:id="78" w:name="sub_216"/>
      <w:bookmarkEnd w:id="77"/>
      <w:bookmarkEnd w:id="78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6. Протокол об итогах продажи имущества должен содержать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79" w:name="sub_216"/>
      <w:bookmarkStart w:id="80" w:name="sub_161"/>
      <w:bookmarkEnd w:id="79"/>
      <w:bookmarkEnd w:id="80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а) сведения об имуществе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81" w:name="sub_161"/>
      <w:bookmarkStart w:id="82" w:name="sub_162"/>
      <w:bookmarkEnd w:id="81"/>
      <w:bookmarkEnd w:id="82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б) общее количество зарегистрированных заявок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83" w:name="sub_162"/>
      <w:bookmarkStart w:id="84" w:name="sub_163"/>
      <w:bookmarkEnd w:id="83"/>
      <w:bookmarkEnd w:id="84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85" w:name="sub_163"/>
      <w:bookmarkStart w:id="86" w:name="sub_164"/>
      <w:bookmarkEnd w:id="85"/>
      <w:bookmarkEnd w:id="86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87" w:name="sub_164"/>
      <w:bookmarkStart w:id="88" w:name="sub_165"/>
      <w:bookmarkEnd w:id="87"/>
      <w:bookmarkEnd w:id="88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) сведения о покупателе имуществ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89" w:name="sub_165"/>
      <w:bookmarkStart w:id="90" w:name="sub_166"/>
      <w:bookmarkEnd w:id="89"/>
      <w:bookmarkEnd w:id="90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е) цену приобретения имущества, предложенную покупателем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91" w:name="sub_166"/>
      <w:bookmarkStart w:id="92" w:name="sub_167"/>
      <w:bookmarkEnd w:id="91"/>
      <w:bookmarkEnd w:id="92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ж) иные необходимые сведени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93" w:name="sub_167"/>
      <w:bookmarkStart w:id="94" w:name="sub_217"/>
      <w:bookmarkEnd w:id="93"/>
      <w:bookmarkEnd w:id="94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7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95" w:name="sub_217"/>
      <w:bookmarkStart w:id="96" w:name="sub_218"/>
      <w:bookmarkEnd w:id="95"/>
      <w:bookmarkEnd w:id="96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18. Если в указанный в информационном сообщении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97" w:name="sub_218"/>
      <w:bookmarkStart w:id="98" w:name="sub_219"/>
      <w:bookmarkEnd w:id="97"/>
      <w:bookmarkEnd w:id="98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19. Информационное сообщение об итогах продажи имущества публикуется в газете "Каневские зори" и размещается на официальном сайте в сети Интернет в соответствии с требованиями, установленными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en-US" w:bidi="ar-SA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от 21 декабря 2001 года N 178-ФЗ "О приватизации государственного и муниципального имущества", а также не позднее рабочего дня, следующего за днем подведения итогов продажи имущества, на официальном сайте администрации Новодеревянковского сельского поселения Каневского района в сети Интернет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  <w:bookmarkStart w:id="99" w:name="sub_219"/>
      <w:bookmarkStart w:id="100" w:name="sub_219"/>
      <w:bookmarkEnd w:id="100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bookmarkStart w:id="101" w:name="sub_400"/>
      <w:bookmarkEnd w:id="10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 xml:space="preserve">Раздел IV Порядок заключения договора купли-продажи имущества,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оплаты имущества и передачи его покупателю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</w:r>
      <w:bookmarkStart w:id="102" w:name="sub_400"/>
      <w:bookmarkStart w:id="103" w:name="sub_400"/>
      <w:bookmarkEnd w:id="103"/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04" w:name="sub_420"/>
      <w:bookmarkEnd w:id="104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20. Договор купли-продажи имущества заключается не ранее чем через 10 рабочих дней и не позднее 15 рабочих дней со дня подведения итогов продаж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/>
      </w:pPr>
      <w:bookmarkStart w:id="105" w:name="sub_420"/>
      <w:bookmarkStart w:id="106" w:name="sub_421"/>
      <w:bookmarkEnd w:id="105"/>
      <w:bookmarkEnd w:id="106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21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en-US" w:bidi="ar-SA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от 21 декабря 2001 года N 178-ФЗ "О привати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07" w:name="sub_421"/>
      <w:bookmarkEnd w:id="107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Денежные средства в счет оплаты приватизируемого муниципального имущества, в размере предложенной покупателем цены приобретения направляются в порядке, установленном постановлением администрации Новодеревянковского сельского поселения Каневского района «Об утверждении Порядка оплаты имущества, находящегося в муниципальной собственности Новодеревянковского сельского поселения Каневского района»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08" w:name="sub_422"/>
      <w:bookmarkEnd w:id="108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22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09" w:name="sub_422"/>
      <w:bookmarkStart w:id="110" w:name="sub_423"/>
      <w:bookmarkEnd w:id="109"/>
      <w:bookmarkEnd w:id="110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23. 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в сроки, указанные в договоре купли-продажи имуществ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11" w:name="sub_423"/>
      <w:bookmarkStart w:id="112" w:name="sub_424"/>
      <w:bookmarkEnd w:id="111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24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этой сделки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bookmarkStart w:id="113" w:name="sub_424"/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едущий специалист                                                                          А.И. Собаценок</w:t>
      </w:r>
      <w:bookmarkEnd w:id="113"/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Цветовое выделение"/>
    <w:qFormat/>
    <w:rPr>
      <w:b/>
      <w:color w:val="26282F"/>
      <w:sz w:val="24"/>
    </w:rPr>
  </w:style>
  <w:style w:type="character" w:styleId="Style15">
    <w:name w:val="Гипертекстовая ссылка"/>
    <w:qFormat/>
    <w:rPr>
      <w:b w:val="false"/>
      <w:color w:val="106BBE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7">
    <w:name w:val="Заголовок 7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9">
    <w:name w:val="Верхний колонтитул Знак"/>
    <w:qFormat/>
    <w:rPr>
      <w:rFonts w:ascii="Arial" w:hAnsi="Arial" w:eastAsia="SimSun;宋体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23">
    <w:name w:val="Нормальный (таблица)"/>
    <w:basedOn w:val="Normal"/>
    <w:qFormat/>
    <w:pPr>
      <w:jc w:val="both"/>
    </w:pPr>
    <w:rPr>
      <w:rFonts w:ascii="Arial" w:hAnsi="Arial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12025505.0" TargetMode="External"/><Relationship Id="rId4" Type="http://schemas.openxmlformats.org/officeDocument/2006/relationships/hyperlink" Target="garantf1://12025505.0" TargetMode="External"/><Relationship Id="rId5" Type="http://schemas.openxmlformats.org/officeDocument/2006/relationships/hyperlink" Target="garantf1://12025505.0" TargetMode="External"/><Relationship Id="rId6" Type="http://schemas.openxmlformats.org/officeDocument/2006/relationships/hyperlink" Target="garantf1://12025505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9:00Z</dcterms:created>
  <dc:creator>adm</dc:creator>
  <dc:description/>
  <cp:keywords/>
  <dc:language>en-US</dc:language>
  <cp:lastModifiedBy>USER</cp:lastModifiedBy>
  <cp:lastPrinted>2018-09-06T14:31:00Z</cp:lastPrinted>
  <dcterms:modified xsi:type="dcterms:W3CDTF">2018-09-13T07:09:00Z</dcterms:modified>
  <cp:revision>2</cp:revision>
  <dc:subject/>
  <dc:title>ПРОЕКТ</dc:title>
</cp:coreProperties>
</file>